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357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687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944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483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226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209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166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743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864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233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527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511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613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47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596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