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33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04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116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390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47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599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77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48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4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7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72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865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