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34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9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9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517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05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34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627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9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95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3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7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3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46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26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2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694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3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