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538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149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72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264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121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626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430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093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005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550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75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12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797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469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212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