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832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007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329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317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093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666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220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187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119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599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865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363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032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