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785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8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4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330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41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7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44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206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62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753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3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26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04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57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703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06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