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861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704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588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6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163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751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49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347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457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196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35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530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57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791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152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