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922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034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830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259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163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841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6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41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569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435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707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645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28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