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383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821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841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753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458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963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626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995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353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508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486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295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897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878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305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158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900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