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4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633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43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988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18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81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086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629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599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222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139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78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25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868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