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383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1410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0516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2443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9374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9609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0905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4957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8342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002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476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405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47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