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2626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4516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6577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53467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3342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7888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5874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3816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6088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1954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832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78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3527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82611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1667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20079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8993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