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117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211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295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48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083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008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274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423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45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055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633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01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962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15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679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