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3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124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456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48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384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883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44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8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98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0616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42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7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635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