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516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3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11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969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8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811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064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807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395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435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577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6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274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913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24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70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84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