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744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13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25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864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16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401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18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434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90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254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06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817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444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224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085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