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6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177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0262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97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3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34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8967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60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79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897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88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345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0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