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96545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20636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35012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00664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97959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83860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99434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49002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37861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50486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6968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84299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80747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7740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21227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48430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40744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