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065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924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076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759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334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872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257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96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310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632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470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330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891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708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390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