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54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02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1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48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272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13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7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87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7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3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2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62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