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420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567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475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373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513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598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130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799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447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779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657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946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508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429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293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635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962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