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256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44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199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060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31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162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02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747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885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036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515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23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69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106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695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