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24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848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569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621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623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094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249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759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951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963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224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285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704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