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605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361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804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179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744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90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065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41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301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282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164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032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029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866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572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574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477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