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164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233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45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23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84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51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369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610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49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369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446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139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075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51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