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034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472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312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093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3224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409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998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375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294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208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225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077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499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