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460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28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38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30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6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3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27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33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50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4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5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3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39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5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25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30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