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49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004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88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56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175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481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030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66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54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599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927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004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834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63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71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