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592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437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402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766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211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187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600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811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515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659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557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278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49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