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707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349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264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451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72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05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459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947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24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47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451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2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43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14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664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23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180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