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38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13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93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103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5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19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7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36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88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67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05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22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06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03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19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