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54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14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99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41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93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843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197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71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308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017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842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11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129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