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66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282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23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79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73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472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38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376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57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013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0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49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92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92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909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31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15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