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31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653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755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201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235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910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9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015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184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84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894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505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789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614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49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