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9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96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09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38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17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2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78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30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88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69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7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21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