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5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9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298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99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23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54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25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44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727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84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005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4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97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7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527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492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60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