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9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112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083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347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432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10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81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49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99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013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008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57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007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5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227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