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994675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075720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