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4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99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64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68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90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80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42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656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677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4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7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69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81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