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085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81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304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394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323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509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512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179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852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765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817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043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984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293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339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041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353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