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885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9431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04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142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5188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66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989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305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221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583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408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604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107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50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898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