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21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363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258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729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092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15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7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131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665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02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81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70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490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