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071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46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805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97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1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84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04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12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8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578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8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34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20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4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4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11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470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