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802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86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550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100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887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32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204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914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664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026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627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451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019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934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566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