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357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875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2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02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5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10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6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86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71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8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38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78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0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