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365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84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778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610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087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623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470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035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15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715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696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5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52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254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317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541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239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