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126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4547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2145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0485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2079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5409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0073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8310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4627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3437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4903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8376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4753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726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581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