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146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3861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9945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2860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5393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7808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2400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4049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66785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7543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723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882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4020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