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615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956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4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901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529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8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394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997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014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271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152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592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426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876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035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551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043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