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46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14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872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33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3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1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99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85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7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01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6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932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34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52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40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